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договору № 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«По обследованию сетей хозяйственно-фек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нализации на объектах ОАО "Славнефть-ЯНО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5"/>
        <w:gridCol w:w="2693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эта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без Н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основной площадки (кол-во объектов (колодцев) - 375шт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подписания договора – 10 августа 2017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внеплощадки (кол-во объектов (колодцев) - 80шт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СП (кол-во объектов (колодцев) - 50шт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технического заключения, технико-экономического отчета, паспортов на сети, обновление генпл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оговору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894"/>
        <w:gridCol w:w="3694"/>
      </w:tblGrid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Н.В.Карпов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48:00Z</dcterms:created>
  <dc:creator>LukichevFV</dc:creator>
  <dc:description/>
  <cp:keywords/>
  <dc:language>en-US</dc:language>
  <cp:lastModifiedBy>BedarevVA</cp:lastModifiedBy>
  <cp:lastPrinted>2017-04-06T16:33:00Z</cp:lastPrinted>
  <dcterms:modified xsi:type="dcterms:W3CDTF">2017-04-10T06:17:00Z</dcterms:modified>
  <cp:revision>12</cp:revision>
  <dc:subject/>
  <dc:title/>
</cp:coreProperties>
</file>